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огон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ов на оплату их труда за 9 месяцев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9 месяцев 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4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Hlk214969312"/>
      <w:bookmarkEnd w:id="0"/>
      <w:r>
        <w:rPr>
          <w:sz w:val="28"/>
          <w:szCs w:val="28"/>
        </w:rPr>
        <w:t xml:space="preserve">ВрИО Председателя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Т.В. Алексан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214969312"/>
      <w:bookmarkStart w:id="2" w:name="_Hlk214969312"/>
      <w:bookmarkEnd w:id="2"/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Admin</cp:lastModifiedBy>
  <cp:lastPrinted>2025-11-25T13:26:00Z</cp:lastPrinted>
  <dcterms:modified xsi:type="dcterms:W3CDTF">2025-11-25T05:26:00Z</dcterms:modified>
  <cp:revision>86</cp:revision>
  <dc:subject/>
  <dc:title>Сведения</dc:title>
</cp:coreProperties>
</file>